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 xml:space="preserve">益阳市赫山区赫山中学 </w:t>
      </w:r>
      <w:r>
        <w:rPr>
          <w:rFonts w:eastAsia="黑体" w:cs="黑体" w:ascii="黑体" w:hAnsi="黑体"/>
          <w:b w:val="false"/>
          <w:bCs w:val="false"/>
          <w:sz w:val="36"/>
          <w:szCs w:val="36"/>
          <w:lang w:val="en-US" w:eastAsia="zh-CN"/>
        </w:rPr>
        <w:t>2021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年度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校园围墙维修、修缮等项目支出绩效评价报告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项目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赫山区赫山中学是一所普通教育的初中教育学校，主要从事普通教育中的初中教育。本单位现有在职教师</w:t>
      </w: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162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人（其中自收自支人员</w:t>
      </w: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人），离退休教师</w:t>
      </w: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89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人，共计</w:t>
      </w: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251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人，财政负担享受遗属补助人数</w:t>
      </w: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 xml:space="preserve">人，在校学生数 </w:t>
      </w: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1916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人。本单位共有内设处室</w:t>
      </w: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个（校务办、工会办、教导处、总务处、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政教处、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阳光工作站、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团委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）。我们明确了</w:t>
      </w: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年度</w:t>
      </w: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项目资金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项目单位总负责人为赫山中学党总支书记：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樊喜春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项目资金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度项目资金总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额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7.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元，实施时间为</w:t>
      </w: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年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项目实施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在赫山区教育局的组织领导下，</w:t>
      </w:r>
      <w:r>
        <w:rPr>
          <w:rFonts w:ascii="仿宋" w:hAnsi="仿宋" w:cs="仿宋" w:eastAsia="仿宋"/>
          <w:sz w:val="30"/>
          <w:szCs w:val="30"/>
        </w:rPr>
        <w:t>根据《中小学校财务制度》（财教〔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489</w:t>
      </w:r>
      <w:r>
        <w:rPr>
          <w:rFonts w:ascii="仿宋" w:hAnsi="仿宋" w:cs="仿宋" w:eastAsia="仿宋"/>
          <w:sz w:val="30"/>
          <w:szCs w:val="30"/>
        </w:rPr>
        <w:t>号）、《行政事业单位内部控制规范（试行）的通知》（财会〔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  <w:lang w:eastAsia="zh-CN"/>
        </w:rPr>
        <w:t>号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  <w:lang w:eastAsia="zh-CN"/>
        </w:rPr>
        <w:t>等相关文件精神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我校为加强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度教育项目资金的使用管理，使教育强市项目资金能最大限度地发挥其作用，让适龄儿童享受更优质的义务教育，进一步改善学校办学条件，办好让群众满意的家门口的学校，我们根据学校的实际情况开展了一系列工作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专门制定了学校《专项资金使用方案》和《财务管理制度》，实行专人负责制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开源节流，做到资金统一规划，合理分配资金，强化资金管理，资金管理使用实施动态监控，过程跟踪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依法依规集中支付，资金专款专用，分类记账，会计核算规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建立健全学校内部控制制度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执行严格的财务审批制度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 xml:space="preserve">项目资金使用规划均通过校代会集体研究组织实施。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我校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项目资金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使用情况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赫山中学教学楼维修、围墙维修，外墙粉刷等工程。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以上共计</w:t>
      </w: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47.11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项目的产出成果及效益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我校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度项目资金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绩效目标已基本完成，具体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  <w:t>1.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规范性：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严格按学校《专项资金使用方案》，做到专款专用，确保把有限的资金用在刀刃上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合理性：我们对教育强市项目资金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进行合理分配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坚持以服务教育教学为中心，以保障正常开展各项日常教育教学活动为重点，为学校正常运转提供强有力的保障和后勤支持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成效性：解决了学校的很多安全隐患，学校各类教育教学活动得以有序开展，办学水平不断提升，办学条件不断改善，“一镇三优，一校一品”建设工作不断推进，成为赫山区“新优质学校”首批立项单位，办好让人民群众满意的家门口的学校这个目标基本达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项目存在的问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  <w:t>1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学校《专项资金使用方案》仍需进一步健全，内部控制制度仍待进一步完善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如何把有限的资金用在刀刃上、使资金发挥最大效益仍需我们进一步探索和思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项目综合自评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我校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度项目资金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绩效评价综合自评为良好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附件：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项目支出绩效自评指标计分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sectPr>
          <w:type w:val="nextPage"/>
          <w:pgSz w:w="11906" w:h="16838"/>
          <w:pgMar w:left="1531" w:right="153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right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益阳市赫山区赫山中学</w:t>
      </w:r>
    </w:p>
    <w:p>
      <w:pPr>
        <w:pStyle w:val="Normal"/>
        <w:spacing w:lineRule="exact" w:line="480"/>
        <w:jc w:val="center"/>
        <w:rPr>
          <w:rFonts w:ascii="黑体" w:hAnsi="黑体" w:eastAsia="黑体"/>
          <w:kern w:val="0"/>
          <w:sz w:val="32"/>
          <w:szCs w:val="32"/>
        </w:rPr>
      </w:pPr>
      <w:r>
        <w:rPr>
          <w:rFonts w:eastAsia="黑体" w:cs="方正小标宋简体;黑体" w:ascii="黑体" w:hAnsi="黑体"/>
          <w:kern w:val="0"/>
          <w:sz w:val="32"/>
          <w:szCs w:val="32"/>
        </w:rPr>
        <w:t>202</w:t>
      </w:r>
      <w:r>
        <w:rPr>
          <w:rFonts w:eastAsia="黑体" w:cs="方正小标宋简体;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方正小标宋简体;黑体" w:eastAsia="黑体"/>
          <w:kern w:val="0"/>
          <w:sz w:val="32"/>
          <w:szCs w:val="32"/>
        </w:rPr>
        <w:t>年项目支出绩效自评指标计分表</w:t>
      </w:r>
    </w:p>
    <w:p>
      <w:pPr>
        <w:pStyle w:val="Normal"/>
        <w:spacing w:lineRule="exact" w:line="80"/>
        <w:rPr>
          <w:rFonts w:ascii="黑体" w:hAnsi="黑体" w:eastAsia="黑体"/>
          <w:kern w:val="0"/>
          <w:sz w:val="32"/>
          <w:szCs w:val="32"/>
        </w:rPr>
      </w:pPr>
      <w:r>
        <w:rPr>
          <w:rFonts w:eastAsia="黑体" w:ascii="黑体" w:hAnsi="黑体"/>
          <w:kern w:val="0"/>
          <w:sz w:val="32"/>
          <w:szCs w:val="32"/>
        </w:rPr>
      </w:r>
    </w:p>
    <w:tbl>
      <w:tblPr>
        <w:tblW w:w="8851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9"/>
        <w:gridCol w:w="811"/>
        <w:gridCol w:w="1065"/>
        <w:gridCol w:w="639"/>
        <w:gridCol w:w="2769"/>
        <w:gridCol w:w="2928"/>
      </w:tblGrid>
      <w:tr>
        <w:trPr>
          <w:tblHeader w:val="true"/>
          <w:trHeight w:val="8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评分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评价标准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决策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容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设立了项目绩效目标；目标明确；目标细化；目标量化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设有目标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分）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明确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分）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细化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分）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量化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决策过程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决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依据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关法律法规的明确规定；某一经济社会发展规划；某部门年度工作计划；某一实际问题和需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法律法规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符合经济社会发展规划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年度工作计划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针对某一实际问题和需求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决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程序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符合申报条件；申报、批复程序符合相关管理办法；项目调整履行了相应手续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申报条件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项目申报、批复程序符合管理办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调整履行了相应手续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分配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办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需要制定的相关资金管理办法；管理办法中有明确资金分配办法；资金分配因素全面、合理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相应的资金管理办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办法健全、规范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因素全面合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19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结果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分配符合相关管理办法；分配结果公平合理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分配办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配公平合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7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 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到位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到位率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到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计划到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*100%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项目资金的实际到位率计算得分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到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及时到位；若未及时到位，是否影响项目进度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到位及时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及时但未影响项目进度 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及时并影响项目进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管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使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出依据合规，无虚列项目支出情况；无截留挤占挪用情况；无超标准开支情况；无超预算情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虚列套取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-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分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依据不合规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截留、挤占、挪用    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-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超标准开支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-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超预算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-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管理、费用支出等制度健全；制度执行严格；会计核算规范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务制度健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严格执行制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会计核算规范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16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组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组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构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构健全、分工明确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构健全、分工明确  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按计划开工；按计划进度开展；按计划完工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计划开工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   按计划开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   按计划完工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制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管理制度健全；严格执行相关管理制度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制度健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制度执行严格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该项目实际，标识具体明确的产出数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实际产出数量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该项目实际，标识具体明确的产出质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实际产出质量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该项目实际，标识具体明确的产出时效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实际产出时效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该项目实际，标识具体明确的产出成本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实际产出成本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项目实际，标识所产生的直接或间接的经济效益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经济效益实现程度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项目实际，标识所产生的社会效益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社会效益实现程度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项目实际，标识对环境所产生的积极或消极影响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对环境所产生的实际影响程度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产出能持续运用；项目运行所依赖的政策制度能持续执行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产出能持续运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依赖的政策制度能持续执行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象满意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预期服务对象对项目实施的满意程度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收集到的项目服务对象的满意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9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2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年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月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16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日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>
        <w:sz w:val="30"/>
        <w:szCs w:val="30"/>
        <w:rFonts w:ascii="黑体" w:hAnsi="黑体" w:eastAsia="黑体" w:cs="黑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sz w:val="30"/>
      <w:szCs w:val="3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4:41:52Z</dcterms:created>
  <dc:creator>Administrator</dc:creator>
  <dc:description/>
  <dc:language>en-US</dc:language>
  <cp:lastModifiedBy>admin-3</cp:lastModifiedBy>
  <cp:lastPrinted>2023-05-19T10:28:00Z</cp:lastPrinted>
  <dcterms:modified xsi:type="dcterms:W3CDTF">2023-06-18T02:3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60E822CD3448A2A76E6A06425EFC4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